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рассмотрения заявок на участие в электронном аукционе № </w:t>
      </w:r>
      <w:r>
        <w:rPr>
          <w:rFonts w:cs="Times New Roman" w:ascii="Times New Roman" w:hAnsi="Times New Roman"/>
          <w:sz w:val="24"/>
          <w:szCs w:val="24"/>
          <w:lang w:eastAsia="ru-RU" w:bidi="hi-IN"/>
        </w:rPr>
        <w:t>РТС261А180062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>13.04.201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Сведения об электронном аукцион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193"/>
        <w:gridCol w:w="4746"/>
      </w:tblGrid>
      <w:tr>
        <w:trPr/>
        <w:tc>
          <w:tcPr>
            <w:tcW w:w="632" w:type="dxa"/>
            <w:tcBorders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электронного аукциона</w:t>
            </w:r>
          </w:p>
        </w:tc>
        <w:tc>
          <w:tcPr>
            <w:tcW w:w="474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 w:bidi="hi-IN"/>
              </w:rPr>
              <w:t>Выполнение работ по капитальному ремонту общего имущества в многоквартирных домах, расположенных в городе Ростове-на-Дону Ростовской области по адресам: просп. Космонавтов, 23; ул. Добровольского, 16; ул. Капустина, 22/1; просп. Ленина, 123; просп. Ленина, 125 (виды работ по капитальному ремонту указаны в разделе 6 Документации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гионального оператора (заказчика)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Некоммерческая организация «Ростовский областной фонд содействия капитальному ремонту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го оператора (заказчика)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44019, Российская Федерация, Ростовская обл., г. Ростов-на-Дону, ул. Максима Горького, 295, 706, ОКАТО: 604010000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 электронного аукциона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i-IN"/>
              </w:rPr>
              <w:t>РТС261А180062</w:t>
              <w:tab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чтовый адре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го оператора (заказчика)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44019, Российская Федерация, Ростовская обл., г. Ростов-на-Дону, ул. Максима Горького, 295, 706, ОКАТО: 604010000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го оператора (заказчика)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616711159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го оператора (заказчика)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мер телеф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го оператора (заказчика)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+7(863)201794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мет электронного аукциона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Выполнение работ по капитальному ремонту общего имущества в многоквартирных домах, расположенных в городе Ростове-на-Дону Ростовской области по адресам: просп. Космонавтов, 23; ул. Добровольского, 16; ул. Капустина, 22/1; просп. Ленина, 123; просп. Ленина, 125 (виды работ по капитальному ремонту указаны в разделе 6 Документации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ициальный сайт, на котором размещена документация о проведении электронного аукциона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 w:bidi="hi-IN"/>
              </w:rPr>
              <w:t xml:space="preserve">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сайта оператора электронной площадки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http://www.rts-tender.ru/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и время начала срока подачи заявок на участие в электронном аукционе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 w:bidi="hi-IN"/>
              </w:rPr>
              <w:t>21.03.2018 00:00 (по московскому времени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и время окончания срока подачи заявок на участие в электронном аукционе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 w:bidi="hi-IN"/>
              </w:rPr>
              <w:t>10.04.2018 09:00 (по московскому времени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окончания срока рассмотрения заявок на участие в электронном аукционе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3.04.201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рассмотрения заявок на участие в электронном аукционе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44019, Российская Федерация, Ростовская обл., г. Ростов-на-Дону, ул. Максима Горького, 295, 706, ОКАТО: 6040100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омисс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юков Владислав Анатольевич</w:t>
        <w:tab/>
        <w:t>-</w:t>
        <w:tab/>
        <w:t>директор некоммерческой организации «Ростовский областной фонд содействия капитальному ремонту» - председатель коми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удников Василий Васильевич</w:t>
        <w:tab/>
        <w:t>-</w:t>
        <w:tab/>
        <w:t>заместитель директора некоммерческой организации «Ростовский областной фонд содействия капитальному ремонту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анова Екатерина Викторовна</w:t>
        <w:tab/>
        <w:t>-</w:t>
        <w:tab/>
        <w:t>главный специалист юридического отдела некоммерческой организации «Ростовский областной фонд содействия капитальному ремонту» - секретарь коми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келлариус Владимир Ильич</w:t>
        <w:tab/>
        <w:t>-</w:t>
        <w:tab/>
        <w:t>председатель общественного совета при министерстве жилищно-коммунального хозяйства Ростов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акирова Наталия Олеговна</w:t>
        <w:tab/>
        <w:t>-</w:t>
        <w:tab/>
        <w:t>начальник отдела сопровождения капитального ремонта многоквартирных домов министерства жилищно-коммунального хозяйства Рост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комиссии присутствую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юков Владислав Анатольевич;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удников Василий Васильевич;</w:t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банова Екатерина Викторов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цедура рассмотрения заявок на участие в электронном аукционе начата в </w:t>
      </w:r>
      <w:r>
        <w:rPr>
          <w:rFonts w:cs="Times New Roman" w:ascii="Times New Roman" w:hAnsi="Times New Roman"/>
          <w:b/>
          <w:sz w:val="24"/>
          <w:szCs w:val="24"/>
          <w:lang w:eastAsia="zh-CN" w:bidi="hi-IN"/>
        </w:rPr>
        <w:t>10.04.2018 09:00 (по московскому времени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журналу регистрации заявок на участие в электронном аукционе на дату и время окончания срока подачи заявок на участие в электронном аукционе поступила заявка от следующего участника электронного аукцио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650"/>
        <w:gridCol w:w="1918"/>
        <w:gridCol w:w="1918"/>
        <w:gridCol w:w="1963"/>
        <w:gridCol w:w="1936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заявк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при наличии) (для физического лица, зарегистрированного в качестве индивидуального предпринимателя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нахождения (для юридического лица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регистрации (для физического лица, зарегистрированного в качестве индивидуального предпринимателя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электронной поч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онный номер налогоплательщик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 w:bidi="hi-IN"/>
              </w:rPr>
              <w:t>ООО "РСА"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 w:bidi="hi-IN"/>
              </w:rPr>
              <w:t>344022, Российская Федерация, Ростовская обл., г. Ростов-на-Дону, Большая Садовая, 150, 514, ОКАТО: 604010000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 w:bidi="hi-IN"/>
              </w:rPr>
              <w:t>89185333308@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zh-CN" w:bidi="hi-IN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 w:bidi="hi-IN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zh-CN" w:bidi="hi-IN"/>
              </w:rPr>
              <w:t>ru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 w:bidi="hi-IN"/>
              </w:rPr>
              <w:t>616312777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ринятое комиссией решение: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71"/>
        <w:gridCol w:w="2410"/>
        <w:gridCol w:w="1843"/>
        <w:gridCol w:w="29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зая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при наличии) (для физического лица, зарегистрированного в качестве индивидуального предпринима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, принятое комиссией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решения со ссылками на нормы Положения, которым не соответствует участник предварительного отбора, на положения документации о проведении предварительного отбора, которым не соответствует заявка этого участника, на документы, подтверждающие такое несоответств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 w:bidi="hi-IN"/>
              </w:rPr>
              <w:t>ООО "РС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ть участника аукциона к участию в аукцион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ка на участие в аукционе соответствует требованиям Положения и документации о проведении электронного аукцион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нктом 154, 163 Положения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в многоквартирном доме, утвержденного Постановлением Правительства Российской Федерации от 1 июля 2016 года № 615 (далее по тексту – Положение), электронный аукцион признается несостоявшим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унктом 165 Положения рекомендовать заказчику в течение 3 рабочих дней со дня подписания настоящего протокола передать единственному участнику электронного аукциона проект договора об оказании услуг, составленный путем включения начальной (максимальной) цены договора в проект договора об оказании услуг, прилагаемого к документации об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писи членов комисси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090"/>
        <w:gridCol w:w="239"/>
        <w:gridCol w:w="2483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юков Владислав Анатольевич (председатель комиссии)</w:t>
            </w:r>
          </w:p>
        </w:tc>
        <w:tc>
          <w:tcPr>
            <w:tcW w:w="30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удников Василий Васильевич</w:t>
            </w:r>
          </w:p>
        </w:tc>
        <w:tc>
          <w:tcPr>
            <w:tcW w:w="30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анова Екатерина Виктор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екретарь комиссии)</w:t>
            </w:r>
          </w:p>
        </w:tc>
        <w:tc>
          <w:tcPr>
            <w:tcW w:w="30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6:08:00Z</dcterms:created>
  <dc:creator>1029462</dc:creator>
  <dc:description/>
  <cp:keywords/>
  <dc:language>en-US</dc:language>
  <cp:lastModifiedBy>Анастасия Андреевна Шепета</cp:lastModifiedBy>
  <dcterms:modified xsi:type="dcterms:W3CDTF">2018-04-13T06:10:00Z</dcterms:modified>
  <cp:revision>3</cp:revision>
  <dc:subject/>
  <dc:title/>
</cp:coreProperties>
</file>